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32"/>
          <w:szCs w:val="32"/>
          <w:u w:val="single"/>
        </w:rPr>
        <w:t>STUDY  GUIDE  FOR  MWC  FINA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</w:t>
      </w:r>
      <w:r>
        <w:rPr>
          <w:b/>
          <w:sz w:val="36"/>
          <w:szCs w:val="36"/>
          <w:u w:val="single"/>
        </w:rPr>
        <w:t>Chapter   1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Boer W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Berlin Confer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hat countries resisted Imperialism and how did they do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uez Canal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Why was it construct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Where is it locat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Why was it so important to European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36"/>
          <w:szCs w:val="36"/>
          <w:u w:val="single"/>
        </w:rPr>
        <w:t>Chapter    13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What was the “Hermit Kingdom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French Indoch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What did Siam do in order to avoid being a European colon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What island in the Pacific was a protectorate by 3 nations and what were the 3 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nations?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87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>Chapter    14</w:t>
      </w:r>
    </w:p>
    <w:p>
      <w:pPr>
        <w:pStyle w:val="Normal"/>
        <w:ind w:left="870" w:hanging="87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870" w:hanging="87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1</w:t>
      </w:r>
    </w:p>
    <w:p>
      <w:pPr>
        <w:pStyle w:val="Normal"/>
        <w:ind w:left="870" w:hanging="87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chlieffen Plan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hat was the pla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hy did it fai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ighting on the Eastern Front vs. Fighting on the Western Fr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Treaty of Versail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a)  What was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b)  What were the provisions of the treaty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36"/>
          <w:szCs w:val="36"/>
        </w:rPr>
        <w:t xml:space="preserve">              </w:t>
      </w:r>
      <w:r>
        <w:rPr>
          <w:b/>
          <w:sz w:val="36"/>
          <w:szCs w:val="36"/>
          <w:u w:val="single"/>
        </w:rPr>
        <w:t>Chapter    15</w:t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3</w:t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ohandas Gandh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actions did he urge Indians to take against British rul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n 193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Japan invaded what count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was the League of Nations respon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36"/>
          <w:szCs w:val="36"/>
          <w:u w:val="single"/>
        </w:rPr>
        <w:t>Chapter    16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Mussolini’s role in Ita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Russification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Josef Stal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Nuremberg Law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36"/>
          <w:szCs w:val="36"/>
          <w:u w:val="single"/>
        </w:rPr>
        <w:t>Chapter    17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Invasion of Poland in 19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What country invaded Poland on the West?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What country invaded Poland on the Eas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Importance of the Battle of the Bul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Warsaw Pact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North Atlantic Treaty Organiz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Stalin’s major goals in Eastern Europe after WW 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What did the Allies do for West Germany after WW I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b/>
          <w:sz w:val="36"/>
          <w:szCs w:val="36"/>
          <w:u w:val="single"/>
        </w:rPr>
        <w:t>Chapter    18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What was the Cold War arms ra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o Zed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was the Great Leap Forward?</w:t>
      </w:r>
    </w:p>
    <w:p>
      <w:pPr>
        <w:pStyle w:val="Normal"/>
        <w:ind w:left="1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was the Cultural Revolu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y did he create agricultural commun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Mikhail Gorbachev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Perestroika</w:t>
      </w:r>
    </w:p>
    <w:p>
      <w:pPr>
        <w:pStyle w:val="Normal"/>
        <w:ind w:left="114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hapter    19</w:t>
      </w:r>
    </w:p>
    <w:p>
      <w:pPr>
        <w:pStyle w:val="Normal"/>
        <w:ind w:left="114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140" w:hanging="11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1</w:t>
      </w:r>
    </w:p>
    <w:p>
      <w:pPr>
        <w:pStyle w:val="Normal"/>
        <w:ind w:left="1140" w:hanging="11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140" w:hanging="11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Indira Gandh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Who was she?</w:t>
      </w:r>
    </w:p>
    <w:p>
      <w:pPr>
        <w:pStyle w:val="Normal"/>
        <w:ind w:left="1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What was her position in Indi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What countries discriminated against the Kurds?</w:t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rPr/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  <w:u w:val="single"/>
        </w:rPr>
        <w:t>Chapter    20</w:t>
      </w:r>
    </w:p>
    <w:p>
      <w:pPr>
        <w:pStyle w:val="Normal"/>
        <w:ind w:left="855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855" w:hanging="8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1</w:t>
      </w:r>
    </w:p>
    <w:p>
      <w:pPr>
        <w:pStyle w:val="Normal"/>
        <w:ind w:left="855" w:hanging="8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2 minorities did the Serbians attack?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Ethnic cleans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n 2004, in Sudan, what happened in Darfur?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partheid in South Afr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nflict between Tutsis and the Hut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y was there a conflict between these 2 groups?</w:t>
      </w:r>
    </w:p>
    <w:p>
      <w:pPr>
        <w:pStyle w:val="Normal"/>
        <w:ind w:left="1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n what 2 nations did this conflict take pla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Why did the Iran-Iraq war begin in 198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2240" w:h="15840"/>
      <w:pgMar w:left="1080" w:right="9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6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25"/>
        </w:tabs>
        <w:ind w:left="17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5"/>
        </w:tabs>
        <w:ind w:left="2445" w:hanging="180"/>
      </w:pPr>
    </w:lvl>
    <w:lvl w:ilvl="3">
      <w:start w:val="1"/>
      <w:numFmt w:val="decimal"/>
      <w:lvlText w:val="%4."/>
      <w:lvlJc w:val="left"/>
      <w:pPr>
        <w:tabs>
          <w:tab w:val="num" w:pos="3165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3885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4605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5325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6045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6765"/>
        </w:tabs>
        <w:ind w:left="676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6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6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25"/>
        </w:tabs>
        <w:ind w:left="17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5"/>
        </w:tabs>
        <w:ind w:left="2445" w:hanging="180"/>
      </w:pPr>
    </w:lvl>
    <w:lvl w:ilvl="3">
      <w:start w:val="1"/>
      <w:numFmt w:val="decimal"/>
      <w:lvlText w:val="%4."/>
      <w:lvlJc w:val="left"/>
      <w:pPr>
        <w:tabs>
          <w:tab w:val="num" w:pos="3165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3885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4605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5325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6045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6765"/>
        </w:tabs>
        <w:ind w:left="6765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4:58:00Z</dcterms:created>
  <dc:creator>Lawrence Public Schools</dc:creator>
  <dc:description/>
  <dc:language>en-US</dc:language>
  <cp:lastModifiedBy>Windows User</cp:lastModifiedBy>
  <dcterms:modified xsi:type="dcterms:W3CDTF">2013-05-28T14:58:00Z</dcterms:modified>
  <cp:revision>2</cp:revision>
  <dc:subject/>
  <dc:title>STUDY  GUIDE  FOR  MWC  FINAL</dc:title>
</cp:coreProperties>
</file>